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etlibc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Guillaume Cottenceau &lt;gc@mandrakesoft.com&gt;</w:t>
      </w:r>
    </w:p>
    <w:p>
      <w:pPr>
        <w:pStyle w:val="Normal"/>
        <w:spacing w:lineRule="exact" w:line="42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2003 Thomas M. Ogrisegg &lt;tom@hi-tek.fnord.at&gt; */ include &lt;string.h&gt; include "dietfeatures.h" include "dietstring.h"</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part of the GNU C Library. Contributed by Ulrich Drepper &lt;drepper@redhat.com&gt;, 2002.</w:t>
      </w:r>
    </w:p>
    <w:p>
      <w:pPr>
        <w:pStyle w:val="Normal"/>
        <w:spacing w:lineRule="exact" w:line="420"/>
        <w:rPr>
          <w:rFonts w:ascii="Arial" w:hAnsi="Arial" w:cs="Arial"/>
          <w:bCs/>
          <w:sz w:val="18"/>
          <w:szCs w:val="18"/>
        </w:rPr>
      </w:pPr>
      <w:r>
        <w:rPr>
          <w:rFonts w:cs="Arial" w:ascii="Arial" w:hAnsi="Arial"/>
          <w:bCs/>
          <w:sz w:val="18"/>
          <w:szCs w:val="18"/>
        </w:rPr>
        <w:t>Copyright (C) 2002 Andre McCurdy &lt;armccurdy@yahoo.co.uk&gt;</w:t>
      </w:r>
    </w:p>
    <w:p>
      <w:pPr>
        <w:pStyle w:val="Normal"/>
        <w:spacing w:lineRule="exact" w:line="420"/>
        <w:rPr>
          <w:rFonts w:ascii="Arial" w:hAnsi="Arial" w:cs="Arial"/>
          <w:bCs/>
          <w:sz w:val="18"/>
          <w:szCs w:val="18"/>
        </w:rPr>
      </w:pPr>
      <w:r>
        <w:rPr>
          <w:rFonts w:cs="Arial" w:ascii="Arial" w:hAnsi="Arial"/>
          <w:bCs/>
          <w:sz w:val="18"/>
          <w:szCs w:val="18"/>
        </w:rPr>
        <w:t>Copyright (C) 2001, 2002 Thomas M. Ogrisegg</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Ulrich Drepper &lt;drepper@redhat.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Jakub Jelinek &lt;jakub@redhat.com&gt;, 2000.</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Andreas Jaeger &lt;aj@suse.de&gt;, 2000.</w:t>
      </w:r>
    </w:p>
    <w:p>
      <w:pPr>
        <w:pStyle w:val="Normal"/>
        <w:spacing w:lineRule="exact" w:line="420"/>
        <w:rPr>
          <w:rFonts w:ascii="Arial" w:hAnsi="Arial" w:cs="Arial"/>
          <w:bCs/>
          <w:sz w:val="18"/>
          <w:szCs w:val="18"/>
        </w:rPr>
      </w:pPr>
      <w:r>
        <w:rPr>
          <w:rFonts w:cs="Arial" w:ascii="Arial" w:hAnsi="Arial"/>
          <w:bCs/>
          <w:sz w:val="18"/>
          <w:szCs w:val="18"/>
        </w:rPr>
        <w:t>Copyright (C) 2000, 2001, 2002 Free Software Foundation, Inc. This file is part of the GNU C Library. Contributed by Ulrich Drepper &lt;drepper@redhat.com&gt;, 2000.</w:t>
      </w:r>
    </w:p>
    <w:p>
      <w:pPr>
        <w:pStyle w:val="Normal"/>
        <w:spacing w:lineRule="exact" w:line="420"/>
        <w:rPr>
          <w:rFonts w:ascii="Arial" w:hAnsi="Arial" w:cs="Arial"/>
          <w:bCs/>
          <w:sz w:val="18"/>
          <w:szCs w:val="18"/>
        </w:rPr>
      </w:pPr>
      <w:r>
        <w:rPr>
          <w:rFonts w:cs="Arial" w:ascii="Arial" w:hAnsi="Arial"/>
          <w:bCs/>
          <w:sz w:val="18"/>
          <w:szCs w:val="18"/>
        </w:rPr>
        <w:t>Copyright (C) 1999-2016 Free Software Foundation, Inc. This file is part of the GNU C Library. Contributed by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9, 2000, 2001, 2002, 2004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2000, 2001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 Contributed by Andreas Jaeger &lt;aj@arthur.rhein-neckar.de&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2000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2000, 2001, 2002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4,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1:00Z</dcterms:created>
  <dc:creator>Navia</dc:creator>
  <dc:description/>
  <cp:keywords/>
  <dc:language>en-US</dc:language>
  <cp:lastModifiedBy>mouxibo</cp:lastModifiedBy>
  <dcterms:modified xsi:type="dcterms:W3CDTF">2020-03-21T1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5pTnNIqhL3kAnNBpkTi/QYRBK1IhqvlPW0urUuzGOqLXIjPRnLZHiiwQF+xe2nbkEux7wmV
HUxNLh7Sdm7BV7FgtsPKJAMpzifpO7AUPTE1vPoIdsFWdjLR7prh+O7FF5s6qrroG1SUMAhY
kJR9x4S9rXaDJnVz4puV5Yrw9dkrOO1dvBH0M2a/ecTHSOqLkmbuKFZ0j3NuCqYffF6qA31K
cX0j1MLuvWRiXCy5NP</vt:lpwstr>
  </property>
  <property fmtid="{D5CDD505-2E9C-101B-9397-08002B2CF9AE}" pid="3" name="_2015_ms_pID_7253431">
    <vt:lpwstr>R7SQ0Ad1aoFdk/Kd7SJzk6IIP8NJafRrOI06nz0NYmVCgo9O5dKITE
gh8NAYEFrbRCvHmJqneL3EEq7jnP+K3iKfpRgBISh1s1+M60++1puox+460m3V5nWSNw2U/Z
A7mqBp3LP50PlYVKx8gaxMORCGpqlQN7HKaBos6t15NE/72PWzoRPvGW3pblUEwJVn9k8igG
ezeoNEjOSP5lsbDXxyOo7zMST2o+sJWgwcJE</vt:lpwstr>
  </property>
  <property fmtid="{D5CDD505-2E9C-101B-9397-08002B2CF9AE}" pid="4" name="_2015_ms_pID_7253431_00">
    <vt:lpwstr>_2015_ms_pID_7253431</vt:lpwstr>
  </property>
  <property fmtid="{D5CDD505-2E9C-101B-9397-08002B2CF9AE}" pid="5" name="_2015_ms_pID_7253432">
    <vt:lpwstr>4tMRl+taOpKt/BId0LAaPQp1jjBZzeUzg1hj
XuUOWkVPsxI1HCb43L3eKr44+DcuzCtBSdq71B/TV3kO+8w3H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544</vt:lpwstr>
  </property>
</Properties>
</file>